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in Version 1.1: November 5, 19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RPMs' menu option was added to the Main Menu. 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either the program should select the RPM range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pecify the RPM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8th type of Intake Manifold type was added:  'Short Indvdl Rnn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rcycl)'.  This is similar to the 'Indvdl Runner Carbs' bu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intake runner (including the carb) is only 10 inch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ypical motorcycl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