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AND RATINGS FILE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or Advance User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DRAGSTRIP PLUS TO DO WHATEVER YOU WANT I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itial start up, DragStrip Plus looks for two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rst is called "RACE016.PRM", and the seco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E001.RTS".  If either file is missing, or discovered to be the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is otherwise corrupted, DragStrip Plus will recrea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rect copy of its own internal default values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reafter be referred to as the "parameter file", while the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ed the "ratings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text (ASCII) files that can be easily examined or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PLUS users as desired.  To make changes in either file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MS-DOS's "EDIT" or "EDLIN", or a word process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rite or Word Perfect to edit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NGS FILE:  The ratings file can be used to customize DRAGSTRIP 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 and parts rating system to fit a particular specialized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suit the user's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a particular user constantly disagrees with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's exhaust valve ratings (and related messages) in the Advic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DRAGSTRIP PLUS always gives exhaust valve rating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DRAGSTRIP PLUS can be forced to change the way i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haust valves in the future by editing the ratings file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Exhaust 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"0" at the start of this line to a negative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-5", DRAGSTRIP PLUS will lower its ratings of all futur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this same amount (-5).  This line would then appear in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        Exhaust 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just as easily raise DRAGSTRIP PLUS' rating sche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y changing the "0" at the start of the applicable line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uch as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 not add or delete any lines to the ratings file, inse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a line, or edit any portion of a line other than th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file, or change any ratios (either up or down)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points (or more than whatever value is stated at the top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Plus will check the file for gross errors, and will simp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atings file with the original data if you make a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try once again to modify the file to s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often as necessary, unti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in mind that DragStrip Plus is most accurate calculating E.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sing the original ratings file; th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ested with other values, so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:  The parameter file sets the program's paramet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high and low value for every input valu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 may wish to experiment with this file, in orde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a wider range input values in particu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say that the driver of a certain race car weighs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 DragStrip Plus normally rejects this input as being "out of 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parameter file is modified, DragStrip Plus will accept a 675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in DragStrip Plus, the first three inpu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MPH, Gear, and Tire Height (diameter) respectively.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sets of numbers in the parameter file reveals the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ach in the following form (actual values you see may dif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      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Ti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west permissible value DragStrip Plus will accep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ways appears first, followed on the next line by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40 - 310 is the only acceptable range for MPH inpu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to 8.40 is the valid Gear ratio input range, while 20 through 4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ortest and tallest tire heigh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parameter file, you will be easily able to fin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rameter values controlling Driver's weight, 80 to 500 (pounds)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figure to 675 and save the file (if using a word process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 file in text or "ASCII" format).  From now on, DragStr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up to 675 pounds as a valid driver's weight,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 file again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s of values in the parameter file mean nothing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, and should therefore be ignored.  These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in the "RacePRM.KEY" file as being "Misc" or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 change any values you like, EXCEPT the high-lo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values inputed into the program via a menu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lections, such as "TireType", "Traction", "Manifold", and "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, are made by the user by selecting the appropriate choic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at appears during program execution.  Since you canno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appear other than those displayed (because no fur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exist), DragStrip Plus considers any change to such parame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fatal error, and will promptly overwrite your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no harm d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may not delete or add any parameters;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arameter file, it must have the same number of low-va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value parameter sets as it di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atings file, there is no need to worry about making a mist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Plus will check the file for gross errors, and your work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original values if a serious error is discov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empt once more to try and modify the file to s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many times as necessary,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DragStrip Plus is most accurate in calculating E.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sing its original parameter data; the program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der parameter ranges, so the results may be quit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is may be so if the user modifies the MPH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% ranges (and actually inputs data in this expand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ertain parameter limits associated with the eng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ine Size" or "Carburetor CFM", can have a radical effect (us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!) upon the E.T., MPH, and/or shift point of every subsequen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, even "tried and true" combinations loaded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imits for other engine values such as "Intake Valve Size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program's rating system for that part (while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ange of any values you input, of course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change undesirable, change the ratings file (as described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orrect the undesirable part rat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that results from changing any given value will not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ecause these effects change from version to version of DragStr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ing improvements are made. You will have to gain this knowle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through experimentation and clos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arameter and or ratings file in any way, DragStr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ppropriate messages on the "E.T. RESULTS" screen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gainst trusting the program's E.T.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rase the message, or want to restore the rat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o their original state, simply delete the applic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DragStrip Plus, the deleted file(s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in their original form (in whatever directory is cur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d the caution message at the "E.T. Results" scree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(be careful not delete any other DRAGSTRIP PLUS program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rameter and rating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ARY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9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exas 77269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dragplus@rconcep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rconcep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